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KOMPUTERÓW PRZENOŚNYCH Z AKCESORIAMI DLA JEDNOSTEK ORGANIZACYJNYCH AKADEMII IM. JANA DŁUGOSZA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typu  laptop (2 szt.) dla Instytutu Historii Wydziału Filologiczno – Historycznego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20"/>
        <w:gridCol w:w="3427"/>
        <w:gridCol w:w="291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7 cali i mniejsza niż 18 cal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łyszcząca/Matow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920 x 1080 pikseli (16:9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5080.5 punktów w teście Passmark CPU Mark (</w:t>
            </w:r>
            <w:hyperlink r:id="rId2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cpubenchmark.net/cpu_list.php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 stan na dzień 13.11.2012 r. – załącznik 1a</w:t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b osiągający minimum 6925 punktów w teście 3Dmark 06 CPU (http://www.notebookcheck.pl/Mobilne-procesory-rozpiska-osiagow.4344.0.html) stan na dzień 13.11.2012 r. – załącznik 1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8 G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750 G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, DVD-RA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dczytu dla Blu-Ra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D-RO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dykowana osiągająca min 14210.53 w teście 3DMark05 dostępnym na stronie http://www.notebookcheck.pl/Mobilne-karty-graficzne-rozpiska-osiagow.1174.0.html z dnia 16.11.2012 r.- załącznik1e</w:t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048 RA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,5 h pracy dela systemu pracującego pod normalnym obciążenie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1.3 Mpix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 MS i S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/1000, Bluetooth4.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porty USBz czego min 1 port USB 3.0, 1 port RJ45,1 zasilani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3,2 kg (razem z baterią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 Microsoft Office 2010</w:t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azwa sytemu operacyjnego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 letnia (min 12 miesięcy na baterie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W komplecie bateria, zasilacz 230V 50 Hz wraz z kablami oraz torbą dostosowana gabarytem do rozmiarów laptopa, instrukcja w języku polskim. Kensington Lock. Podświetlana klawiatur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49:00Z</dcterms:created>
  <dc:creator>Małgorzata Strąk</dc:creator>
  <dc:description/>
  <cp:keywords/>
  <dc:language>en-US</dc:language>
  <cp:lastModifiedBy>Małgorzata Strąk</cp:lastModifiedBy>
  <cp:lastPrinted>2012-11-22T15:40:00Z</cp:lastPrinted>
  <dcterms:modified xsi:type="dcterms:W3CDTF">2012-11-22T14:40:00Z</dcterms:modified>
  <cp:revision>4</cp:revision>
  <dc:subject/>
  <dc:title/>
</cp:coreProperties>
</file>